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189820460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795810879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2087982250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40198126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2061792918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668498118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2118352310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887997147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876085298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766184638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033437320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619682804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552118512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262994077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786723432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409614222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363339386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456819852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465477400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602265626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965696274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897286799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917326425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404864900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99500298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544416743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403737374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343476789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275085909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07359022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718375857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23011007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359715702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658270545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710259421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612125823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054122094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2119784804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262900105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259618920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72477081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94386658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454562362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9497204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1543903569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928192276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532990436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